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2"/>
        </w:rPr>
      </w:pPr>
      <w:r>
        <w:rPr>
          <w:b/>
          <w:sz w:val="32"/>
        </w:rPr>
        <w:t>Story Map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339090</wp:posOffset>
                </wp:positionV>
                <wp:extent cx="1737360" cy="2834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6.7pt;width:136.7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339090</wp:posOffset>
                </wp:positionV>
                <wp:extent cx="1737360" cy="2834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26.7pt;width:136.7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4795</wp:posOffset>
                </wp:positionH>
                <wp:positionV relativeFrom="paragraph">
                  <wp:posOffset>275590</wp:posOffset>
                </wp:positionV>
                <wp:extent cx="1737360" cy="5577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5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21.7pt;width:136.75pt;height:43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3448050</wp:posOffset>
                </wp:positionV>
                <wp:extent cx="4023360" cy="2103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271.5pt;width:31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448945</wp:posOffset>
                </wp:positionV>
                <wp:extent cx="1563370" cy="2660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harac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Who are the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What are they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09.5pt;mso-wrap-distance-left:9.05pt;mso-wrap-distance-right:9.05pt;mso-wrap-distance-top:0pt;mso-wrap-distance-bottom:0pt;margin-top:35.35pt;mso-position-vertical-relative:text;margin-left:12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haracter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Who are they?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What are they like?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448945</wp:posOffset>
                </wp:positionV>
                <wp:extent cx="1563370" cy="2660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ime Perio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oc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09.5pt;mso-wrap-distance-left:9.05pt;mso-wrap-distance-right:9.05pt;mso-wrap-distance-top:0pt;mso-wrap-distance-bottom:0pt;margin-top:35.35pt;mso-position-vertical-relative:text;margin-left:174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etting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ime Period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o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334645</wp:posOffset>
                </wp:positionV>
                <wp:extent cx="1563370" cy="5403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0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Ev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robl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lim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Resolu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25.5pt;mso-wrap-distance-left:9.05pt;mso-wrap-distance-right:9.05pt;mso-wrap-distance-top:0pt;mso-wrap-distance-bottom:0pt;margin-top:26.35pt;mso-position-vertical-relative:text;margin-left:327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lot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Events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roblem?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limax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Reso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3535045</wp:posOffset>
                </wp:positionV>
                <wp:extent cx="3757930" cy="183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clusion/Tie up Loose 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44.7pt;mso-wrap-distance-left:9.05pt;mso-wrap-distance-right:9.05pt;mso-wrap-distance-top:0pt;mso-wrap-distance-bottom:0pt;margin-top:278.35pt;mso-position-vertical-relative:text;margin-left:-5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clusion/Tie up Loose 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Times" w:ascii="Times" w:hAnsi="Times"/>
      </w:rPr>
      <w:t>November 29, 2006</w:t>
      <w:tab/>
      <w:tab/>
      <w:t xml:space="preserve">SCoPE EN050102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Times" w:ascii="Times" w:hAnsi="Tim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Later Elementary English Language Arts</w:t>
      <w:tab/>
      <w:tab/>
      <w:t>Exploration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Continued Development of the English Language Arts</w:t>
      <w:tab/>
      <w:t>Teacher Resou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cs="Time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55:00Z</dcterms:created>
  <dc:creator>Heather Curton</dc:creator>
  <dc:description/>
  <cp:keywords/>
  <dc:language>en-US</dc:language>
  <cp:lastModifiedBy>Heather Curton</cp:lastModifiedBy>
  <dcterms:modified xsi:type="dcterms:W3CDTF">2006-11-29T21:14:00Z</dcterms:modified>
  <cp:revision>5</cp:revision>
  <dc:subject/>
  <dc:title>Story Map</dc:title>
</cp:coreProperties>
</file>